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</w:t>
      </w:r>
      <w:r>
        <w:rPr>
          <w:b/>
          <w:bCs/>
          <w:sz w:val="26"/>
          <w:szCs w:val="26"/>
        </w:rPr>
        <w:t xml:space="preserve">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роезд Ижевский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дополнительных расходов из бюджета города Воткин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ормативных правовых актов Воткинской городской Думы, подлежащих отмене и (или) изменению в связи с принятием проекта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роезд Ижевский)»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лож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о разработке муниципальных нормативных правовых актов Воткинской городской Думы, принятие которых необходимо для реализации проекта Решения Воткинской городской Думы в случае его принятия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отмены и (или) внесения изменений в иные нормативные правовые акты Воткинской городской Думы, а также не требует разработки и принятия иных нормативных правовых актов Воткинской городской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29:00Z</dcterms:created>
  <dc:creator>urist</dc:creator>
  <dc:description/>
  <cp:keywords/>
  <dc:language>en-US</dc:language>
  <cp:lastModifiedBy>Пользователь</cp:lastModifiedBy>
  <cp:lastPrinted>2020-11-23T10:27:00Z</cp:lastPrinted>
  <dcterms:modified xsi:type="dcterms:W3CDTF">2025-10-10T06:45:00Z</dcterms:modified>
  <cp:revision>43</cp:revision>
  <dc:subject/>
  <dc:title/>
</cp:coreProperties>
</file>